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4. července 2017 č. 5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měn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 výkon veřejné funkce členů poradních orgánů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ady pro výzkum, vývoj a inovace za rok 2017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xpertních panelů a Oborových verifikačních a hodnoticích panelů)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y (EP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ind w:left="1026" w:hanging="0"/>
              <w:rPr>
                <w:rFonts w:cs="Arial"/>
              </w:rPr>
            </w:pPr>
            <w:r>
              <w:rPr>
                <w:rFonts w:cs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Společenské vědy – EP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22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Společenské vědy – EP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17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Společenské vědy – EP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79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Technické a informatické vědy – EP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12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Zemědělské vědy – EP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491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Vědy o Zemi – EP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78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Matematické vědy – EP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00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Fyzikální vědy – EP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0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Chemické vědy – EP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11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Biologické vědy – EP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75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ní panel Lékařské vědy – EP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47.000,-</w:t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</w:rPr>
              <w:t>6.232.000,-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orové a verifikační hodnoticí panely (OVHP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ind w:left="102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HP1 – Společenské věd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004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HP2 – Společenské vě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605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HP3 – Společenské vě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83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HP4 – Technické a informační vě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75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HP5 – Zemědělské vě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52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HP6 – Vědy o Zem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12.000,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HP7 – Matematické vě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2.000,-</w:t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</w:rPr>
              <w:t>8.213.000,-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99"/>
      </w:tblGrid>
      <w:tr>
        <w:trPr>
          <w:trHeight w:val="405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hrnný přehled odměn pro poradní orgány Rady pro výzkum, vývoj a inovace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ind w:left="102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enové Expertních panel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232.000,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Členové Oborových a verifikačních hodnotících panel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.213.000,-</w:t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14.445.000,-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6:00Z</dcterms:created>
  <dc:creator>Radka Bezděkovská</dc:creator>
  <dc:description/>
  <dc:language>en-US</dc:language>
  <cp:lastModifiedBy>Bártová Milada</cp:lastModifiedBy>
  <cp:lastPrinted>2017-07-27T12:50:00Z</cp:lastPrinted>
  <dcterms:modified xsi:type="dcterms:W3CDTF">2017-07-27T11:16:00Z</dcterms:modified>
  <cp:revision>2</cp:revision>
  <dc:subject/>
  <dc:title/>
</cp:coreProperties>
</file>